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 Reference #: 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Please indicate #1 or #2 below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>It is the intent of this company to submit a response to the (Title of RFP) Request for Propos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If faxed)</w:t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 (Signature if faxed)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fax or email this form at your earliest convenience to the attention o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>(YOU)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x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 ______________________________</w:t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7:24:00Z</dcterms:created>
  <dc:creator>IRC</dc:creator>
  <dc:description/>
  <cp:keywords/>
  <dc:language>en-US</dc:language>
  <cp:lastModifiedBy>John Toywa</cp:lastModifiedBy>
  <dcterms:modified xsi:type="dcterms:W3CDTF">2019-04-01T17:24:00Z</dcterms:modified>
  <cp:revision>2</cp:revision>
  <dc:subject/>
  <dc:title>International Rescue Committee | Intent To Bid</dc:title>
</cp:coreProperties>
</file>